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747"/>
      </w:tblGrid>
      <w:tr>
        <w:trPr>
          <w:trHeight w:val="1308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окол  от «26-27» октября 2016 г.  № 65</w:t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лан совместных действий </w:t>
        <w:br/>
        <w:t>железнодорожных администраций по повышению качества ремонта и изготовления буксового узла грузовых вагонов, эксплуатируемых в международном сообщении на железных дорогах государств-участников Соглашения о совместном использовании грузовых вагонов и контейнеров</w:t>
      </w:r>
    </w:p>
    <w:p>
      <w:pPr>
        <w:pStyle w:val="Normal"/>
        <w:shd w:fill="FFFFFF" w:val="clear"/>
        <w:spacing w:lineRule="exact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  <w:gridCol w:w="1842"/>
        <w:gridCol w:w="226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>
          <w:trHeight w:val="17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шить актуализацию «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 мм)» в части соответствия требований системы технического обслуживания и ремонта грузовых вагонов и нормативных документов на плановые и текущие виды ремонтов грузовых ваго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lineRule="exact" w:line="360"/>
              <w:ind w:left="144" w:right="180" w:hanging="1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1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НИИЖТ»</w:t>
            </w:r>
          </w:p>
        </w:tc>
      </w:tr>
      <w:tr>
        <w:trPr>
          <w:trHeight w:val="2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актуализации «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 мм)» раздел 23, пункт 23.1, первый абзац, изложить в следующей редакции:</w:t>
            </w:r>
          </w:p>
          <w:p>
            <w:pPr>
              <w:pStyle w:val="Style21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ыпуск из текущего отцепочного ремонта грузовых вагонов, укомплектованных колесными парами с просроченным сроком среднего ремонта запрещен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lineRule="exact" w:line="360"/>
              <w:ind w:left="144" w:right="180" w:hanging="1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1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НИИЖТ»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ть программу поэтапного перевода грузовых вагонов на буксовые узлы кассетного тип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lineRule="exact" w:line="360"/>
              <w:ind w:left="144" w:right="180" w:hanging="1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е администрации</w:t>
            </w:r>
          </w:p>
        </w:tc>
      </w:tr>
      <w:tr>
        <w:trPr>
          <w:trHeight w:val="1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боту с держателем подлинника конструкторской документации по  установлению срока службы цилиндрического роликового подшип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ind w:left="144" w:right="180" w:hanging="1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ЖД»,</w:t>
              <w:br/>
              <w:t>АО «ВНИИЖТ»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предложения изменения АС УКВ с целью идентификации колесных пар по типам буксовых узлов (цилиндрический, сдвоенный или кассетного типа) в комплектации ваг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ind w:left="144" w:right="180" w:hanging="144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НИИЖТ», ИВЦ ЖА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both"/>
              <w:rPr>
                <w:strike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редусмотреть при актуализации </w:t>
            </w:r>
            <w:r>
              <w:rPr>
                <w:sz w:val="26"/>
                <w:szCs w:val="26"/>
              </w:rPr>
              <w:t>«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 мм)»</w:t>
            </w:r>
            <w:r>
              <w:rPr>
                <w:bCs/>
                <w:iCs/>
                <w:sz w:val="26"/>
                <w:szCs w:val="26"/>
              </w:rPr>
              <w:t>исключение работ по восстановлению резьбыМ-110 и М-12 оси РУ-1 при всех видах ремонта колесных па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  <w:br/>
              <w:t>01.01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НИИЖТ»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Подготовить предложения по усилению фиксации гайки М1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1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НИИЖТ»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зработать технологию логического контроля за недопущением эксплуатации под вагонами колесных пар с истекшим сроком средне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НИИЖТ»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both"/>
              <w:rPr>
                <w:bCs/>
                <w:iCs/>
                <w:strike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ить разработку межгосударственного стандарта ГОСТ «Буксы и адаптеры для колесных пар тележек грузовых вагонов. Общие технические услов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4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НИЦТТ»</w:t>
            </w:r>
          </w:p>
        </w:tc>
      </w:tr>
      <w:tr>
        <w:trPr>
          <w:trHeight w:val="1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редусмотреть при актуализации </w:t>
            </w:r>
            <w:r>
              <w:rPr>
                <w:sz w:val="26"/>
                <w:szCs w:val="26"/>
              </w:rPr>
              <w:t>«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 мм)» внесение изменений в пункт 11.4: в перечень показателей контроля качества смазок добавить «вязкость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3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НИИЖТ», ПКБ ЦВ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ЖД»</w:t>
            </w:r>
          </w:p>
        </w:tc>
      </w:tr>
    </w:tbl>
    <w:p>
      <w:pPr>
        <w:pStyle w:val="Normal"/>
        <w:shd w:fill="FFFFFF" w:val="clear"/>
        <w:ind w:left="13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3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1:00Z</dcterms:created>
  <dc:creator>Жеребцов Илья Александрович</dc:creator>
  <dc:description/>
  <cp:keywords/>
  <dc:language>en-US</dc:language>
  <cp:lastModifiedBy>Я</cp:lastModifiedBy>
  <cp:lastPrinted>2016-09-12T11:09:00Z</cp:lastPrinted>
  <dcterms:modified xsi:type="dcterms:W3CDTF">2016-10-27T04:40:00Z</dcterms:modified>
  <cp:revision>6</cp:revision>
  <dc:subject/>
  <dc:title/>
</cp:coreProperties>
</file>